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5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3315" cy="411416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315" cy="411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1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94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Морозов Олег Александро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19782,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Садов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46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301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olkswagen Touareg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ельскохозяйственная техник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Трактор «Уралец» Т-0.2.03.2.3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958411,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125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45pt;height:323.95pt;mso-wrap-distance-left:0pt;mso-wrap-distance-right:0pt;mso-wrap-distance-top:0pt;mso-wrap-distance-bottom:0pt;margin-top:9.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78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1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94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Морозов Олег Александро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19782,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Садов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463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301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olkswagen Touareg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ельскохозяйственная техник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Трактор «Уралец» Т-0.2.03.2.3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958411,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125,5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6-04-13T12:49:46Z</dcterms:modified>
  <cp:revision>15</cp:revision>
  <dc:subject/>
  <dc:title/>
</cp:coreProperties>
</file>